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74146144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6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П «Бучасервіс» Бучанської міської ради на продовження договору оренди нежитлового приміщення №2, що знаходиться за адресою:                      бульв. Леоніда Бірюкова, 9,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директора </w:t>
      </w:r>
      <w:r>
        <w:rPr>
          <w:sz w:val="26"/>
          <w:szCs w:val="26"/>
        </w:rPr>
        <w:t>КП «Бучасервіс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Сергія Мостіпаки від 09.09.2025 №2978 (вх.№12.1-08/2/7526 від 09.09.2025) щодо продовження договору оренди нежитлового приміщення №2, загальною площею                   352,4 кв.м, що знаходиться за адресою:  бульв. Леоніда Бірюкова, 9, м. Буча, Київська область, з метою розміщення КП «Бучасервіс»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Надати згоду КП «Бучасервіс»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>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2, загальною площею 337,8 кв.м, що знаходиться за адресою: бульв. Леоніда Бірюкова, 9, м. Буча, Київська область, з метою розміщення КП «Бучасервіс»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П «Бучасервіс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Сергію Мостіпаці підписати договір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 xml:space="preserve">Людмила РИЖЕНКО 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7T00:57:00Z</dcterms:created>
  <dc:creator>Екатерина</dc:creator>
  <dc:description/>
  <cp:keywords/>
  <dc:language>en-US</dc:language>
  <cp:lastModifiedBy>Julia Hustiukhina</cp:lastModifiedBy>
  <cp:lastPrinted>2024-11-28T11:21:00Z</cp:lastPrinted>
  <dcterms:modified xsi:type="dcterms:W3CDTF">2025-09-24T11:33:00Z</dcterms:modified>
  <cp:revision>68</cp:revision>
  <dc:subject/>
  <dc:title>ПРОЕКТ</dc:title>
</cp:coreProperties>
</file>